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COLOQCAR A MÃO ABERTA NO PEI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lealdade, cooperaçã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ACENAR DE MANEIRA POSITIVA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acordo, aceitaçã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MANTER OS OLHOS PARA BAIXO E O ROSTO VIRADO LIGEIRAMENTE PARA O LADO OPOSTO DO ORAD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colocando o orador de lado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COLOCAR O QUEIXO NA PALMA DA MÃO E DEIXAR OS OLHOS CAI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tédi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TIRAR OS ÓCULOS E LIMPAR AS LENT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procrastinar ou pausar para recolher pensamento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TORCER O QUEIX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a avaliar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ESFREGAR A LATERAL DO NARIZ COM O DEDO INDICAD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dúvida ou suspeit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PISCAR OS OLHOS LIGEIR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a avaliar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VIRAR A CABEÇA PARA O LADO E OLHAR PARA O ORADOR DE LA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dúvida ou suspeit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CRUZAR OS BRAÇOS SOBRE O PEI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defensivo, rejeiçã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TER UM OLHAR FIXO E NÃO PISCAR MUITO OS OLH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tédi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JUNTAR AS PONTAS DOS DEDOS NUMA POSIÇÃO GRAD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confiança, dominânci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PERNAS CRUZAD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defensiv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TORNOZELOS FECHADOS E MÃOS APERTAD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contençã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CANETA NA BO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procurar tranquilidad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MANTER AS MÃOS NUMA POSIÇÃO DE PUN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raiva, desaprovação, rejeiçã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ESFREGAR ATRÁS DE ORELHA COM O DEDO INDICAD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desejo de sair ou terminar a sessã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REMOVER OS ÓCULOS E COLOCÁ-LOS A HASTE NA BO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procrastinar ou pausar para recolher pensamento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TOMAR NOTAS SOBRE A APRESENTAÇÃ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interesse, aceitaçã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ESFREGAR AS PALMAS DAS MÃOS LENTA E GENTI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antecipação, prontidã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COLOCAR AS MÃOS ATRÁS DAS COST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suspeito ou culpad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COLOCAR O DEDO INDICADOR SOBRE OS LÁBI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parar, conter-s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OLHAR 4 OU 5 PÉS PARA A DIREITA OU PARA A ESQUERDA DO ORADOR E EVITAR CONTACTO VIS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rejeição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INCLINAR PARA TRÁS COM AMBAS AS MÃOS ATRÁS DA CABEÇ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confianç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FRANZIR A TESTA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descontente ou confu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INCLINAR PARA LONGE DO ORAD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defensiv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SENTAR NUMA CADEIRA COM OS PÉS NAS PONTAS DOS DED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antecipação ou interess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MÃOS CERRADAS E ESFREGAR OS POLEGARES UM CONTRA O OUTR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procurar tranquilidad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COLOCAR A MÃO NA BOCHECHA E INCLINAR PARA A FR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interessado ou a avaliar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PASSAR OS DEDOS PELO CABELO E ESFREGAR A PARTE DE TRÁS DO PESCOÇO OCASIONALMENT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frustraçã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TORCER AS MÃOS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nervosism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APERTAR A CANA DO NARIZ E FECHAR OS OLH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pensativo, preocupado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VIRAR O CORPO DE LADO PARA O ORAD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rejeiçã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RABISC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entediad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APERTAR OS MÚSCULOS DO MAXILAR, APERTAR OS LÁBIOS E FRANZIR OS OLHOS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antagonism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BELISCA PARTE CARNUDA DA MÃ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procurar tranquilidad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EMPURRAR PARA FORA DA MESA, VIRAR O CORPO LIGEIRAMENTE DE LADO E CRUZAR OS BRAÇOS E AS PERN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rejeição, defensiva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LEVANTAR A SOBRANCELHA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surpresa, dúvid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INCLINAR PARA TRÁS, BATER COM OS DEDOS, PERNAS CRUZADAS E BALANÇAR O P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não está a aceitar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TAMBORILAR NA MESA E BATER COM O PÉ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tédi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BELISCAR AS CUTÍCULAS OCASIONAL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procurar tranquilidad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INCLINAR UM POUCO A CABEÇ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interessado, intrigad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COLOCAR A MÃO A MEIO DA COXA E INCLINAR UM POUCO PARA A FR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pronto, ansio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INCLINAR PARA TRÁS, DOBRAR OS BRAÇOS E PERNAS CRUZAD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defensivo, rejeição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BRAÇOS ABERTOS E AGARRAR A BORDA DA MESA COM MÃ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(quer falar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00:00Z</dcterms:created>
  <dc:creator>Tracey</dc:creator>
  <dc:description/>
  <cp:keywords/>
  <dc:language>en-US</dc:language>
  <cp:lastModifiedBy>Nigel Jones</cp:lastModifiedBy>
  <cp:lastPrinted>2012-02-08T11:59:00Z</cp:lastPrinted>
  <dcterms:modified xsi:type="dcterms:W3CDTF">2012-02-08T12:00:00Z</dcterms:modified>
  <cp:revision>2</cp:revision>
  <dc:subject/>
  <dc:title>PUT OPEN HAND ON CHEST</dc:title>
</cp:coreProperties>
</file>